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4445</wp:posOffset>
                </wp:positionV>
                <wp:extent cx="4695190" cy="6638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Kimmel, Eric </w:t>
                              <w:tab/>
                              <w:tab/>
                              <w:t xml:space="preserve">    A. Sword of the Samurai </w:t>
                              <w:tab/>
                              <w:tab/>
                              <w:tab/>
                              <w:t>F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Klise, Kate </w:t>
                              <w:tab/>
                              <w:tab/>
                              <w:t xml:space="preserve">    Regarding the Fountain </w:t>
                              <w:tab/>
                              <w:tab/>
                              <w:tab/>
                              <w:t>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Korman, </w:t>
                              <w:tab/>
                              <w:tab/>
                              <w:t xml:space="preserve">    Gordon Island (series) </w:t>
                              <w:tab/>
                              <w:tab/>
                              <w:tab/>
                              <w:t>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Kostyal, K.M. </w:t>
                              <w:tab/>
                              <w:tab/>
                              <w:t xml:space="preserve">    Trial by Ice: A Photobiography of... </w:t>
                              <w:tab/>
                              <w:t>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Krull, Kathleen </w:t>
                              <w:tab/>
                              <w:t xml:space="preserve">    Lives of the Writers and... (series) </w:t>
                              <w:tab/>
                              <w:tab/>
                              <w:t>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Lasky, Kathryn </w:t>
                              <w:tab/>
                              <w:t xml:space="preserve">    The Librarian Who Measured the Earth </w:t>
                              <w:tab/>
                              <w:t>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Levine, Gail C. </w:t>
                              <w:tab/>
                              <w:t xml:space="preserve">    Ella Enchanted </w:t>
                              <w:tab/>
                              <w:tab/>
                              <w:tab/>
                              <w:tab/>
                              <w:t>F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Lewis, C.S. </w:t>
                              <w:tab/>
                              <w:tab/>
                              <w:t xml:space="preserve">    Chronicles of Narnia (series) </w:t>
                              <w:tab/>
                              <w:tab/>
                              <w:t>F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McKay, Hilary </w:t>
                              <w:tab/>
                              <w:t xml:space="preserve">    Dog Friday (series) </w:t>
                              <w:tab/>
                              <w:tab/>
                              <w:tab/>
                              <w:t>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Meehl, Brian </w:t>
                              <w:tab/>
                              <w:tab/>
                              <w:t xml:space="preserve">    Out of Patience </w:t>
                              <w:tab/>
                              <w:tab/>
                              <w:tab/>
                              <w:tab/>
                              <w:t>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Namioka, Lensey </w:t>
                              <w:tab/>
                              <w:t xml:space="preserve">    Yang the Youngest and His Terrible </w:t>
                              <w:tab/>
                              <w:t>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 Ear (series)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Naylor, Phyllis R. </w:t>
                              <w:tab/>
                              <w:t xml:space="preserve">    Bernie Magruder (series) </w:t>
                              <w:tab/>
                              <w:tab/>
                              <w:tab/>
                              <w:t>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Neuschwander, Cindy     Sir Cumference and the Dragon of P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  (series) </w:t>
                              <w:tab/>
                              <w:tab/>
                              <w:tab/>
                              <w:tab/>
                              <w:tab/>
                              <w:t>F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Paterson, K. Jip: </w:t>
                              <w:tab/>
                              <w:t xml:space="preserve">    His Story</w:t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>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Paulsen, Gary </w:t>
                              <w:tab/>
                              <w:tab/>
                              <w:t xml:space="preserve">    The Boy Who Owned the School </w:t>
                              <w:tab/>
                              <w:tab/>
                              <w:t>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Reinhard, Johan</w:t>
                              <w:tab/>
                              <w:t xml:space="preserve">    Discovering the Inca Ice Maiden... </w:t>
                              <w:tab/>
                              <w:t>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Riordan, Rick </w:t>
                              <w:tab/>
                              <w:tab/>
                              <w:t xml:space="preserve">    Lightning Thief (series) </w:t>
                              <w:tab/>
                              <w:tab/>
                              <w:tab/>
                              <w:t>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Roberts, Willo D. </w:t>
                              <w:tab/>
                              <w:t xml:space="preserve">    The View from the Cherry Tree </w:t>
                              <w:tab/>
                              <w:tab/>
                              <w:t>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Rowling, J.K. </w:t>
                              <w:tab/>
                              <w:tab/>
                              <w:t xml:space="preserve">    Harry Potter and... (series) </w:t>
                              <w:tab/>
                              <w:tab/>
                              <w:tab/>
                              <w:t>F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Ryan, Pam Muñoz </w:t>
                              <w:tab/>
                              <w:t xml:space="preserve">    Riding Freedom </w:t>
                              <w:tab/>
                              <w:tab/>
                              <w:tab/>
                              <w:tab/>
                              <w:t>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Schmandt-Besserat, D.    The History of Counting </w:t>
                              <w:tab/>
                              <w:tab/>
                              <w:tab/>
                              <w:t>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Schwartz, Alvin </w:t>
                              <w:tab/>
                              <w:t xml:space="preserve">    And the Green Grass Grew All Around </w:t>
                              <w:tab/>
                              <w:t>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 Scary Stories to Tell in the Dark </w:t>
                              <w:tab/>
                              <w:tab/>
                              <w:t>F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Schwartz, David M. </w:t>
                              <w:tab/>
                              <w:t xml:space="preserve">    G is for Googol: A Math Alphabet Book</w:t>
                              <w:tab/>
                              <w:t>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Skurzynski, Gloria </w:t>
                              <w:tab/>
                              <w:t xml:space="preserve">    Mysteries in our National Parks (series) </w:t>
                              <w:tab/>
                              <w:t>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Snyder, Zilpha Keatley   The Egypt Game </w:t>
                              <w:tab/>
                              <w:tab/>
                              <w:tab/>
                              <w:tab/>
                              <w:t>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Stone, Jeff </w:t>
                              <w:tab/>
                              <w:tab/>
                              <w:t xml:space="preserve">    Five Ancestors (series) </w:t>
                              <w:tab/>
                              <w:tab/>
                              <w:tab/>
                              <w:t>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Tucker, Tom </w:t>
                              <w:tab/>
                              <w:tab/>
                              <w:t xml:space="preserve">    Brainstorm! </w:t>
                              <w:tab/>
                              <w:tab/>
                              <w:tab/>
                              <w:tab/>
                              <w:t>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VanDraanen, Wendelin  Sammy Keyes and ... (series) </w:t>
                              <w:tab/>
                              <w:tab/>
                              <w:t>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Warner, Sally </w:t>
                              <w:tab/>
                              <w:tab/>
                              <w:t xml:space="preserve">    Dog Years (series) </w:t>
                              <w:tab/>
                              <w:tab/>
                              <w:tab/>
                              <w:tab/>
                              <w:t>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Whitehouse, Howard     The Strictest School in the World </w:t>
                              <w:tab/>
                              <w:tab/>
                              <w:t>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elinsky, Paul O.</w:t>
                              <w:tab/>
                              <w:t xml:space="preserve">   Rapunzel </w:t>
                              <w:tab/>
                              <w:tab/>
                              <w:tab/>
                              <w:tab/>
                              <w:tab/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522.7pt;mso-wrap-distance-left:9.05pt;mso-wrap-distance-right:9.05pt;mso-wrap-distance-top:0pt;mso-wrap-distance-bottom:0pt;margin-top:-0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Kimmel, Eric </w:t>
                        <w:tab/>
                        <w:tab/>
                        <w:t xml:space="preserve">    A. Sword of the Samurai </w:t>
                        <w:tab/>
                        <w:tab/>
                        <w:tab/>
                        <w:t>FO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Klise, Kate </w:t>
                        <w:tab/>
                        <w:tab/>
                        <w:t xml:space="preserve">    Regarding the Fountain </w:t>
                        <w:tab/>
                        <w:tab/>
                        <w:tab/>
                        <w:t>M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Korman, </w:t>
                        <w:tab/>
                        <w:tab/>
                        <w:t xml:space="preserve">    Gordon Island (series) </w:t>
                        <w:tab/>
                        <w:tab/>
                        <w:tab/>
                        <w:t>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Kostyal, K.M. </w:t>
                        <w:tab/>
                        <w:tab/>
                        <w:t xml:space="preserve">    Trial by Ice: A Photobiography of... </w:t>
                        <w:tab/>
                        <w:t>B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Krull, Kathleen </w:t>
                        <w:tab/>
                        <w:t xml:space="preserve">    Lives of the Writers and... (series) </w:t>
                        <w:tab/>
                        <w:tab/>
                        <w:t>B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Lasky, Kathryn </w:t>
                        <w:tab/>
                        <w:t xml:space="preserve">    The Librarian Who Measured the Earth </w:t>
                        <w:tab/>
                        <w:t>F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Levine, Gail C. </w:t>
                        <w:tab/>
                        <w:t xml:space="preserve">    Ella Enchanted </w:t>
                        <w:tab/>
                        <w:tab/>
                        <w:tab/>
                        <w:tab/>
                        <w:t>F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Lewis, C.S. </w:t>
                        <w:tab/>
                        <w:tab/>
                        <w:t xml:space="preserve">    Chronicles of Narnia (series) </w:t>
                        <w:tab/>
                        <w:tab/>
                        <w:t>F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McKay, Hilary </w:t>
                        <w:tab/>
                        <w:t xml:space="preserve">    Dog Friday (series) </w:t>
                        <w:tab/>
                        <w:tab/>
                        <w:tab/>
                        <w:t>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Meehl, Brian </w:t>
                        <w:tab/>
                        <w:tab/>
                        <w:t xml:space="preserve">    Out of Patience </w:t>
                        <w:tab/>
                        <w:tab/>
                        <w:tab/>
                        <w:tab/>
                        <w:t>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Namioka, Lensey </w:t>
                        <w:tab/>
                        <w:t xml:space="preserve">    Yang the Youngest and His Terrible </w:t>
                        <w:tab/>
                        <w:t>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ab/>
                        <w:tab/>
                        <w:tab/>
                        <w:t xml:space="preserve">    Ear (series)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Naylor, Phyllis R. </w:t>
                        <w:tab/>
                        <w:t xml:space="preserve">    Bernie Magruder (series) </w:t>
                        <w:tab/>
                        <w:tab/>
                        <w:tab/>
                        <w:t>M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Neuschwander, Cindy     Sir Cumference and the Dragon of Pi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ab/>
                        <w:tab/>
                        <w:tab/>
                        <w:t xml:space="preserve">     (series) </w:t>
                        <w:tab/>
                        <w:tab/>
                        <w:tab/>
                        <w:tab/>
                        <w:tab/>
                        <w:t>F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Paterson, K. Jip: </w:t>
                        <w:tab/>
                        <w:t xml:space="preserve">    His Story</w:t>
                        <w:tab/>
                        <w:t xml:space="preserve"> </w:t>
                        <w:tab/>
                        <w:tab/>
                        <w:tab/>
                        <w:tab/>
                        <w:t>H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Paulsen, Gary </w:t>
                        <w:tab/>
                        <w:tab/>
                        <w:t xml:space="preserve">    The Boy Who Owned the School </w:t>
                        <w:tab/>
                        <w:tab/>
                        <w:t>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Reinhard, Johan</w:t>
                        <w:tab/>
                        <w:t xml:space="preserve">    Discovering the Inca Ice Maiden... </w:t>
                        <w:tab/>
                        <w:t>F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Riordan, Rick </w:t>
                        <w:tab/>
                        <w:tab/>
                        <w:t xml:space="preserve">    Lightning Thief (series) </w:t>
                        <w:tab/>
                        <w:tab/>
                        <w:tab/>
                        <w:t>F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Roberts, Willo D. </w:t>
                        <w:tab/>
                        <w:t xml:space="preserve">    The View from the Cherry Tree </w:t>
                        <w:tab/>
                        <w:tab/>
                        <w:t>M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Rowling, J.K. </w:t>
                        <w:tab/>
                        <w:tab/>
                        <w:t xml:space="preserve">    Harry Potter and... (series) </w:t>
                        <w:tab/>
                        <w:tab/>
                        <w:tab/>
                        <w:t>F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Ryan, Pam Muñoz </w:t>
                        <w:tab/>
                        <w:t xml:space="preserve">    Riding Freedom </w:t>
                        <w:tab/>
                        <w:tab/>
                        <w:tab/>
                        <w:tab/>
                        <w:t>H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Schmandt-Besserat, D.    The History of Counting </w:t>
                        <w:tab/>
                        <w:tab/>
                        <w:tab/>
                        <w:t>F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Schwartz, Alvin </w:t>
                        <w:tab/>
                        <w:t xml:space="preserve">    And the Green Grass Grew All Around </w:t>
                        <w:tab/>
                        <w:t>P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ab/>
                        <w:tab/>
                        <w:tab/>
                        <w:t xml:space="preserve">    Scary Stories to Tell in the Dark </w:t>
                        <w:tab/>
                        <w:tab/>
                        <w:t>FO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Schwartz, David M. </w:t>
                        <w:tab/>
                        <w:t xml:space="preserve">    G is for Googol: A Math Alphabet Book</w:t>
                        <w:tab/>
                        <w:t>F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Skurzynski, Gloria </w:t>
                        <w:tab/>
                        <w:t xml:space="preserve">    Mysteries in our National Parks (series) </w:t>
                        <w:tab/>
                        <w:t>M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Snyder, Zilpha Keatley   The Egypt Game </w:t>
                        <w:tab/>
                        <w:tab/>
                        <w:tab/>
                        <w:tab/>
                        <w:t>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Stone, Jeff </w:t>
                        <w:tab/>
                        <w:tab/>
                        <w:t xml:space="preserve">    Five Ancestors (series) </w:t>
                        <w:tab/>
                        <w:tab/>
                        <w:tab/>
                        <w:t>H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Tucker, Tom </w:t>
                        <w:tab/>
                        <w:tab/>
                        <w:t xml:space="preserve">    Brainstorm! </w:t>
                        <w:tab/>
                        <w:tab/>
                        <w:tab/>
                        <w:tab/>
                        <w:t>F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VanDraanen, Wendelin  Sammy Keyes and ... (series) </w:t>
                        <w:tab/>
                        <w:tab/>
                        <w:t>M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Warner, Sally </w:t>
                        <w:tab/>
                        <w:tab/>
                        <w:t xml:space="preserve">    Dog Years (series) </w:t>
                        <w:tab/>
                        <w:tab/>
                        <w:tab/>
                        <w:tab/>
                        <w:t>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Whitehouse, Howard     The Strictest School in the World </w:t>
                        <w:tab/>
                        <w:tab/>
                        <w:t>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elinsky, Paul O.</w:t>
                        <w:tab/>
                        <w:t xml:space="preserve">   Rapunzel </w:t>
                        <w:tab/>
                        <w:tab/>
                        <w:tab/>
                        <w:tab/>
                        <w:tab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4580890" cy="6638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Hubbard Elementary Summer Reading Lis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tudents Entering Grade 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If a book is not available, try another by the same autho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Se voce nao encontrar o titulo na lista, leia outro do mesmo escrito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Si el libro listado no esta disponible, busque otro por el mismo auto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GENRE KEY: A=Animal, B=Biography, F=Factual, FA=Fantasy, FO=Folklore, M=Mystery, P=Poetry, R=Realistic, SF=Science Fic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u w:val="single"/>
                              </w:rPr>
                              <w:t>AUTHOR</w:t>
                            </w:r>
                            <w:r>
                              <w:rPr/>
                              <w:t xml:space="preserve"> </w:t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u w:val="single"/>
                              </w:rPr>
                              <w:t>TITLE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u w:val="single"/>
                              </w:rPr>
                              <w:t>GEN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Alexander, Lloyd </w:t>
                              <w:tab/>
                              <w:t>Vesper Holly (series)</w:t>
                              <w:tab/>
                              <w:tab/>
                              <w:tab/>
                              <w:t xml:space="preserve"> </w:t>
                              <w:tab/>
                              <w:t>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Aliki </w:t>
                              <w:tab/>
                              <w:tab/>
                              <w:tab/>
                              <w:t>William Shakespeare and the Globe</w:t>
                              <w:tab/>
                              <w:t xml:space="preserve"> </w:t>
                              <w:tab/>
                              <w:t>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Avi </w:t>
                              <w:tab/>
                              <w:tab/>
                              <w:tab/>
                              <w:t>Poppy (series)</w:t>
                              <w:tab/>
                              <w:tab/>
                              <w:tab/>
                              <w:tab/>
                              <w:tab/>
                              <w:t>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Balliet, Blue </w:t>
                              <w:tab/>
                              <w:tab/>
                              <w:t xml:space="preserve">Chasing Vermeer </w:t>
                              <w:tab/>
                              <w:tab/>
                              <w:tab/>
                              <w:tab/>
                              <w:t>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Bauer, Joan </w:t>
                              <w:tab/>
                              <w:tab/>
                              <w:t xml:space="preserve">Stand Tall </w:t>
                              <w:tab/>
                              <w:tab/>
                              <w:tab/>
                              <w:tab/>
                              <w:tab/>
                              <w:t>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Brown, Don </w:t>
                              <w:tab/>
                              <w:tab/>
                              <w:t xml:space="preserve">Uncommon Traveler </w:t>
                              <w:tab/>
                              <w:tab/>
                              <w:tab/>
                              <w:tab/>
                              <w:t>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Bryant, Annie </w:t>
                              <w:tab/>
                              <w:tab/>
                              <w:t xml:space="preserve">Beacon Street Girls (series) </w:t>
                              <w:tab/>
                              <w:tab/>
                              <w:tab/>
                              <w:t>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Burns, Marilyn </w:t>
                              <w:tab/>
                              <w:t xml:space="preserve">The I Hate Mathematics! Book </w:t>
                              <w:tab/>
                              <w:tab/>
                              <w:t>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Coburn, Broughton </w:t>
                              <w:tab/>
                              <w:t xml:space="preserve">Triumph on Everest </w:t>
                              <w:tab/>
                              <w:tab/>
                              <w:tab/>
                              <w:tab/>
                              <w:t>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Colfer, Eoin </w:t>
                              <w:tab/>
                              <w:tab/>
                              <w:t xml:space="preserve">Artemis Fowl (series) </w:t>
                              <w:tab/>
                              <w:tab/>
                              <w:tab/>
                              <w:tab/>
                              <w:t>F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Corder, Zizou </w:t>
                              <w:tab/>
                              <w:tab/>
                              <w:t xml:space="preserve">Lion Boy </w:t>
                              <w:tab/>
                              <w:tab/>
                              <w:tab/>
                              <w:tab/>
                              <w:tab/>
                              <w:t>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Curtis, Christopher</w:t>
                              <w:tab/>
                              <w:t xml:space="preserve">Bud, Not Buddy </w:t>
                              <w:tab/>
                              <w:tab/>
                              <w:tab/>
                              <w:tab/>
                              <w:t>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Demi </w:t>
                              <w:tab/>
                              <w:tab/>
                              <w:tab/>
                              <w:t xml:space="preserve">One Grain of Rice </w:t>
                              <w:tab/>
                              <w:tab/>
                              <w:tab/>
                              <w:tab/>
                              <w:t>F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DiTerlizzi, Tony </w:t>
                              <w:tab/>
                              <w:t>Spiderwick Chronicles (series)</w:t>
                              <w:tab/>
                              <w:t xml:space="preserve"> </w:t>
                              <w:tab/>
                              <w:t>F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DuPrau, Jeanne </w:t>
                              <w:tab/>
                              <w:t xml:space="preserve">City of Ember </w:t>
                              <w:tab/>
                              <w:tab/>
                              <w:tab/>
                              <w:tab/>
                              <w:tab/>
                              <w:t>S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Fletcher, Susan </w:t>
                              <w:tab/>
                              <w:t xml:space="preserve">Shadow Spinner </w:t>
                              <w:tab/>
                              <w:tab/>
                              <w:tab/>
                              <w:tab/>
                              <w:t>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Gantos, Jack </w:t>
                              <w:tab/>
                              <w:tab/>
                              <w:t xml:space="preserve">Joey Pigza Swallowed the Key </w:t>
                              <w:tab/>
                              <w:tab/>
                              <w:t>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Gardiner, John R. </w:t>
                              <w:tab/>
                              <w:t xml:space="preserve">Stone Fox </w:t>
                              <w:tab/>
                              <w:tab/>
                              <w:tab/>
                              <w:tab/>
                              <w:tab/>
                              <w:t>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Haddix, Margaret P. </w:t>
                              <w:tab/>
                              <w:t xml:space="preserve">Among the Hidden </w:t>
                              <w:tab/>
                              <w:tab/>
                              <w:tab/>
                              <w:tab/>
                              <w:t>S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Hamilton, Virginia </w:t>
                              <w:tab/>
                              <w:t xml:space="preserve">Her Stories </w:t>
                              <w:tab/>
                              <w:tab/>
                              <w:tab/>
                              <w:tab/>
                              <w:tab/>
                              <w:t>F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Ibbotson, Eva </w:t>
                              <w:tab/>
                              <w:tab/>
                              <w:t>The Secret of Platform 13</w:t>
                              <w:tab/>
                              <w:tab/>
                              <w:tab/>
                              <w:t>F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Kaaberbol, Lene </w:t>
                              <w:tab/>
                              <w:t>The Shamer’s Daughter (series)</w:t>
                              <w:tab/>
                              <w:t xml:space="preserve"> </w:t>
                              <w:tab/>
                              <w:t>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arr, Kathleen </w:t>
                              <w:tab/>
                              <w:t xml:space="preserve">The Great Turkey Walk </w:t>
                              <w:tab/>
                              <w:tab/>
                              <w:tab/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522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Hubbard Elementary Summer Reading List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tudents Entering Grade 5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If a book is not available, try another by the same author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Se voce nao encontrar o titulo na lista, leia outro do mesmo escritor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Si el libro listado no esta disponible, busque otro por el mismo autor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GENRE KEY: A=Animal, B=Biography, F=Factual, FA=Fantasy, FO=Folklore, M=Mystery, P=Poetry, R=Realistic, SF=Science Fiction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u w:val="single"/>
                        </w:rPr>
                        <w:t>AUTHOR</w:t>
                      </w:r>
                      <w:r>
                        <w:rPr/>
                        <w:t xml:space="preserve"> </w:t>
                        <w:tab/>
                        <w:tab/>
                        <w:t xml:space="preserve">      </w:t>
                      </w:r>
                      <w:r>
                        <w:rPr>
                          <w:u w:val="single"/>
                        </w:rPr>
                        <w:t>TITLE</w:t>
                      </w:r>
                      <w:r>
                        <w:rPr/>
                        <w:tab/>
                        <w:tab/>
                        <w:tab/>
                        <w:t xml:space="preserve"> </w:t>
                        <w:tab/>
                        <w:t xml:space="preserve">     </w:t>
                      </w:r>
                      <w:r>
                        <w:rPr>
                          <w:u w:val="single"/>
                        </w:rPr>
                        <w:t>GENRE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Alexander, Lloyd </w:t>
                        <w:tab/>
                        <w:t>Vesper Holly (series)</w:t>
                        <w:tab/>
                        <w:tab/>
                        <w:tab/>
                        <w:t xml:space="preserve"> </w:t>
                        <w:tab/>
                        <w:t>H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Aliki </w:t>
                        <w:tab/>
                        <w:tab/>
                        <w:tab/>
                        <w:t>William Shakespeare and the Globe</w:t>
                        <w:tab/>
                        <w:t xml:space="preserve"> </w:t>
                        <w:tab/>
                        <w:t>F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Avi </w:t>
                        <w:tab/>
                        <w:tab/>
                        <w:tab/>
                        <w:t>Poppy (series)</w:t>
                        <w:tab/>
                        <w:tab/>
                        <w:tab/>
                        <w:tab/>
                        <w:tab/>
                        <w:t>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Balliet, Blue </w:t>
                        <w:tab/>
                        <w:tab/>
                        <w:t xml:space="preserve">Chasing Vermeer </w:t>
                        <w:tab/>
                        <w:tab/>
                        <w:tab/>
                        <w:tab/>
                        <w:t>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Bauer, Joan </w:t>
                        <w:tab/>
                        <w:tab/>
                        <w:t xml:space="preserve">Stand Tall </w:t>
                        <w:tab/>
                        <w:tab/>
                        <w:tab/>
                        <w:tab/>
                        <w:tab/>
                        <w:t>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Brown, Don </w:t>
                        <w:tab/>
                        <w:tab/>
                        <w:t xml:space="preserve">Uncommon Traveler </w:t>
                        <w:tab/>
                        <w:tab/>
                        <w:tab/>
                        <w:tab/>
                        <w:t>B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Bryant, Annie </w:t>
                        <w:tab/>
                        <w:tab/>
                        <w:t xml:space="preserve">Beacon Street Girls (series) </w:t>
                        <w:tab/>
                        <w:tab/>
                        <w:tab/>
                        <w:t>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Burns, Marilyn </w:t>
                        <w:tab/>
                        <w:t xml:space="preserve">The I Hate Mathematics! Book </w:t>
                        <w:tab/>
                        <w:tab/>
                        <w:t>F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Coburn, Broughton </w:t>
                        <w:tab/>
                        <w:t xml:space="preserve">Triumph on Everest </w:t>
                        <w:tab/>
                        <w:tab/>
                        <w:tab/>
                        <w:tab/>
                        <w:t>F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Colfer, Eoin </w:t>
                        <w:tab/>
                        <w:tab/>
                        <w:t xml:space="preserve">Artemis Fowl (series) </w:t>
                        <w:tab/>
                        <w:tab/>
                        <w:tab/>
                        <w:tab/>
                        <w:t>F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Corder, Zizou </w:t>
                        <w:tab/>
                        <w:tab/>
                        <w:t xml:space="preserve">Lion Boy </w:t>
                        <w:tab/>
                        <w:tab/>
                        <w:tab/>
                        <w:tab/>
                        <w:tab/>
                        <w:t>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Curtis, Christopher</w:t>
                        <w:tab/>
                        <w:t xml:space="preserve">Bud, Not Buddy </w:t>
                        <w:tab/>
                        <w:tab/>
                        <w:tab/>
                        <w:tab/>
                        <w:t>H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Demi </w:t>
                        <w:tab/>
                        <w:tab/>
                        <w:tab/>
                        <w:t xml:space="preserve">One Grain of Rice </w:t>
                        <w:tab/>
                        <w:tab/>
                        <w:tab/>
                        <w:tab/>
                        <w:t>FO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DiTerlizzi, Tony </w:t>
                        <w:tab/>
                        <w:t>Spiderwick Chronicles (series)</w:t>
                        <w:tab/>
                        <w:t xml:space="preserve"> </w:t>
                        <w:tab/>
                        <w:t>F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DuPrau, Jeanne </w:t>
                        <w:tab/>
                        <w:t xml:space="preserve">City of Ember </w:t>
                        <w:tab/>
                        <w:tab/>
                        <w:tab/>
                        <w:tab/>
                        <w:tab/>
                        <w:t>SF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Fletcher, Susan </w:t>
                        <w:tab/>
                        <w:t xml:space="preserve">Shadow Spinner </w:t>
                        <w:tab/>
                        <w:tab/>
                        <w:tab/>
                        <w:tab/>
                        <w:t>H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Gantos, Jack </w:t>
                        <w:tab/>
                        <w:tab/>
                        <w:t xml:space="preserve">Joey Pigza Swallowed the Key </w:t>
                        <w:tab/>
                        <w:tab/>
                        <w:t>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Gardiner, John R. </w:t>
                        <w:tab/>
                        <w:t xml:space="preserve">Stone Fox </w:t>
                        <w:tab/>
                        <w:tab/>
                        <w:tab/>
                        <w:tab/>
                        <w:tab/>
                        <w:t>H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Haddix, Margaret P. </w:t>
                        <w:tab/>
                        <w:t xml:space="preserve">Among the Hidden </w:t>
                        <w:tab/>
                        <w:tab/>
                        <w:tab/>
                        <w:tab/>
                        <w:t>SF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Hamilton, Virginia </w:t>
                        <w:tab/>
                        <w:t xml:space="preserve">Her Stories </w:t>
                        <w:tab/>
                        <w:tab/>
                        <w:tab/>
                        <w:tab/>
                        <w:tab/>
                        <w:t>FO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Ibbotson, Eva </w:t>
                        <w:tab/>
                        <w:tab/>
                        <w:t>The Secret of Platform 13</w:t>
                        <w:tab/>
                        <w:tab/>
                        <w:tab/>
                        <w:t>F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Kaaberbol, Lene </w:t>
                        <w:tab/>
                        <w:t>The Shamer’s Daughter (series)</w:t>
                        <w:tab/>
                        <w:t xml:space="preserve"> </w:t>
                        <w:tab/>
                        <w:t>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Karr, Kathleen </w:t>
                        <w:tab/>
                        <w:t xml:space="preserve">The Great Turkey Walk </w:t>
                        <w:tab/>
                        <w:tab/>
                        <w:tab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864" w:right="864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5:54:00Z</dcterms:created>
  <dc:creator>iveyk</dc:creator>
  <dc:description/>
  <cp:keywords/>
  <dc:language>en-US</dc:language>
  <cp:lastModifiedBy>sikesm</cp:lastModifiedBy>
  <cp:lastPrinted>2008-04-23T09:10:00Z</cp:lastPrinted>
  <dcterms:modified xsi:type="dcterms:W3CDTF">2010-05-06T14:30:00Z</dcterms:modified>
  <cp:revision>3</cp:revision>
  <dc:subject/>
  <dc:title/>
</cp:coreProperties>
</file>